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1-8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ps and weapons for each player. The weapon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l be on when a match begins (if starting weap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'default'), and weapons marked with X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ater. After that, you can change your weapon at 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buttons that are normally used 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ptions/Rules -menu, you can select deathmatch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killed players are reborn, and killer gets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crashes himself, he will lose a point.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after selected amount of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npack WINGS140.ZIP you must also creat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rom the packet. With pkunzip, you can us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14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M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2.0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sic on, you should have at least about 5MB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ame may crash. SB setup is read from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sounds won't work, check that it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able sounds for some reason, you ca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switch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water speed etc. Th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486/80Mhz, and at least 486/66 should be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fast, or you wish to see how fa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an run it, you can change the maximum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from &lt;Options/Detail/Framerate&gt;. As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50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 Player 2      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Player 2       Player 3      Player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show fram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problems with modem game have been reported, so d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prised if it does not work. I have considered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thing, but decided to let it stay. Perhaps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game crashes often, you should try setting sound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 low quality, because they seem to disturb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at. (Bug? I don't know). This might not happen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computers (P166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choose right COM port from &lt;Remote/Serial/Por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mote/Modem/Config/Port&gt;. Both players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&lt;Spe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rial game, both players must choose &lt;Remote/Serial/Connec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connecting will take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 game, one player must choose &lt;Remote/Modem/Answ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wait for a call. The other can dial with &lt;Remo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Dial&gt; (+ correct pho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nnected you will see a simple scree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t with the remote player. (Press ESC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decide which one of the player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ptions of the game. (Important: set correc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'remote'). Options can be easily sent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one player selects &lt;Send options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&lt;Receive options&gt;. (You will see thos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connected). When both are ready, send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are more than 4 players (or for some other reas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choose which players are shown i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w screen' option in &lt;Players&gt;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ttings are ready, both players must select &lt;Start g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/serial game you cannot pause the game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it will get both players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end serial game with &lt;Disconnect&gt; and modem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&lt;Hang u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first you should perhaps try this with low speed, no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imple 2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stand those musics? Well, those are on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easy to delete. ;) Of course, you can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vorite ones there instead (in MOD or S3M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NU_M.CFG there is a list of musics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nu. Edit it if you want to change th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is empty or incorrect all musi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music directory by editing DIRS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is free, but it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*90. The size of the background picture depends on th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= level_width / 2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= level_height / 2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level (400*600), background (278*3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s loaded from the level picture, except 48 first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not be changed. If you use those color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ct palette from COLORS.PCX. Palette must be sam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, or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example: wings\lev\my\best). You can als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diting DIR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Wings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Wings v1.40, but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original packet. (WINGS140.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GUP140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Thank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i Ojutkangas         (TECHNO.LEV, FACTORY.LEV, LAUDAT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PPEDI.S3M, WINGSOSE.S3M, 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 Ojutkangas         (BATLEFLD.S3M, ONENMUSA.S3M, NUCLEAR.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effects, 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Huhtala           (RAUTANEN.LEV, KUILU.LEV, RINTAMA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MUSA.S3M, JUMPUTUS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kka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dt          (SORIS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kari Pontinen         (V_FIGHT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Rantala            (MOONFLY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Puronvarsi         (PUKE_W0*.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nas Wilska           (Menu picture 2, WINGS5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u Merjonen         (Menu pictur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ri Saarimaa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Siuko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Perttu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u Henttonen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o Koistinen         (Beta-testing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s Angervuori       (Beta-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many others.     (Lots of good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/comment/whatever, you can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-mail: miika.virpioja@mbnet.fi. Wings homapage can be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.mbnet.fi/~mvirpi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, 19.6.199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